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连云港师范高等专科学校考场规则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一、考生应提前十五分钟携本人学生证和身份证进入考场，按监考老师指定的位置就座，并主动将证件放在桌子左上角，以待监考老师核查。考生不得擅自调换座位。凡不出示规定证件、不按指定位置就坐者，不发给考卷，该门课程作“旷考”论；迟到三十分钟后，考生不准进入考场，且该门考试作“旷考”处理。考试开始后三十分钟后考生方可交卷。中途离场必须交卷，离场后不得再进场续考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二、考生进入考场不得携带任何书籍、讲义、笔记本、草稿纸、</w:t>
      </w:r>
      <w:r>
        <w:rPr>
          <w:rFonts w:eastAsia="仿宋_GB2312" w:cs="宋体;SimSun" w:ascii="仿宋_GB2312" w:hAnsi="仿宋_GB2312"/>
          <w:sz w:val="30"/>
          <w:szCs w:val="30"/>
        </w:rPr>
        <w:t>BP</w:t>
      </w:r>
      <w:r>
        <w:rPr>
          <w:rFonts w:ascii="仿宋_GB2312" w:hAnsi="仿宋_GB2312" w:cs="宋体;SimSun" w:eastAsia="仿宋_GB2312"/>
          <w:sz w:val="30"/>
          <w:szCs w:val="30"/>
        </w:rPr>
        <w:t>机、手机、电子词典等违规物品，贵重物品可放在监考老师指定的地点。考生一律不准自带草稿纸，演算用草稿纸统一发放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三、考生答卷一律用蓝、黑墨水钢笔或圆珠笔书写，某些绘图可用铅笔，字迹要工整、清楚。答题写在草稿纸上或密封线内的一律无效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四、考生不准将姓名、学号等写在试卷的密封线以外的地方，不准在试卷上做任何标记，否则，试卷一律无效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五、考生不得互借文具，不得向监考老师询问试题答案内容，如遇试卷分发错误或试题字迹模糊等问题应先举手报告，由监考老师决定答复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六、考试终场时间一到，考生应立即停止答卷，并将试卷放在桌上，待监考人员将试卷收齐后方能离场。提前交卷的考生，应立即离开考场，并不得在禁区内逗留和讨论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七、考生必须严格遵守考场纪律，凡发生违纪行为者，该门成绩作零分处理，并给予其相应纪律处分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7:55:00Z</dcterms:created>
  <dc:creator>Administrator</dc:creator>
  <dc:description/>
  <cp:keywords/>
  <dc:language>en-US</dc:language>
  <cp:lastModifiedBy>微软中国</cp:lastModifiedBy>
  <dcterms:modified xsi:type="dcterms:W3CDTF">2018-06-22T07:14:00Z</dcterms:modified>
  <cp:revision>6</cp:revision>
  <dc:subject/>
  <dc:title/>
</cp:coreProperties>
</file>